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/>
        <w:t xml:space="preserve">PLAN PRACY WYCHOWAWCZEJ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dla klasy IVB na rok szkolny 2024/2025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</w:rPr>
      </w:pPr>
      <w:r>
        <w:rPr/>
        <w:t xml:space="preserve">Plan pracy wychowawczej na rok szkolny 2024/2025 powstał w oparciu o Program Wychowawczo – Profilaktyczny Szkoły Podstawowej nr 20 z Oddziałami Integracyjnymi                 im. Władysława Broniewskiego w Siemianowicach Śląskich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</w:rPr>
        <w:t>Cel główny: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spieranie dziecka w rozwoju ukierunkowanym na osiągnięcie pełni dojrzałości fizycznej, emocjonalnej, intelektualnej, duchowej i społecznej oraz wzmacnianie czynników chroniących przy jednoczesnej redukcji czynników ryzyk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 szczegółowe: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postaw i nawyków prozdrowotnych i proekologicznych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rozwoju emocjonalnego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udzanie ciekawości poznawczej uczniów oraz motywacji do nauki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abilnego systemu warto</w:t>
        <w:softHyphen/>
        <w:t xml:space="preserve">ści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Kształtowanie przyjaznego klimatu w szkole, wzmacnianie więzi ze szkołą                     i społecznością lokalną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zygotowanie do podejmowania i pełnienia ról społecznych i obywatelskich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Kształtowanie postaw patriotycznych i szacunku dla tradycji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konalenie warunków bezpiecznego funkcjonowania ucznia w szkole i poza szkołą oraz w świecie wirtualnym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ształtowanie umiejętności radzenia sobie w sytuacjach trudnych, ryzykownych i konfliktowych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jc w:val="both"/>
        <w:rPr>
          <w:sz w:val="22"/>
        </w:rPr>
      </w:pPr>
      <w:r>
        <w:rPr>
          <w:sz w:val="22"/>
          <w:szCs w:val="23"/>
        </w:rPr>
        <w:t xml:space="preserve">   </w:t>
      </w:r>
      <w:r>
        <w:rPr>
          <w:sz w:val="22"/>
          <w:szCs w:val="23"/>
        </w:rPr>
        <w:tab/>
        <w:t xml:space="preserve"> 10.  Rozpoznawanie zagrożeń występujących w środowisku i przeciwdziałanie tym zagrożenio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Na postawie powyższego Programu opracowano </w:t>
      </w:r>
      <w:r>
        <w:rPr>
          <w:b/>
          <w:bCs/>
          <w:sz w:val="22"/>
        </w:rPr>
        <w:t>PLAN REALIZACJI DZIAŁAŃ WYCHOWAWCZO – PROFILAKTYCZNYCH: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550"/>
      </w:tblGrid>
      <w:tr>
        <w:trPr>
          <w:trHeight w:val="693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8"/>
                <w:szCs w:val="28"/>
              </w:rPr>
              <w:t>SFERA FIZYCZN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soby realizacji</w:t>
            </w:r>
          </w:p>
        </w:tc>
      </w:tr>
      <w:tr>
        <w:trPr>
          <w:trHeight w:val="78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Kształtowanie rozwoju fizycznego i predyspozycji sportowych u uczniów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różnych form zajęć ruchowych (lekcje W-F, zajęcia sportowe, rehabilitacja, ćwiczenia śródlekcyjne, zawody, olimpiada dla uczniów integracyjnych).</w:t>
            </w:r>
          </w:p>
        </w:tc>
      </w:tr>
      <w:tr>
        <w:trPr>
          <w:trHeight w:val="4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wycieczek, rajdów.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u uczniów nawyku dbałości o zdrowie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pogadanek i zajęć w klasach poświęconych higienie osobistej.</w:t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owanie wiedzy nt. konieczności dbania o zdrowie psychiczne (pogadanki, zajęcia, gazetka).</w:t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" w:leader="none"/>
              </w:tabs>
              <w:spacing w:lineRule="auto" w:line="240" w:before="60" w:after="60"/>
              <w:ind w:left="0" w:right="0" w:firstLine="2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agowanie wśród uczniów zdrowego odżywiania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/>
            </w:pPr>
            <w:r>
              <w:rPr>
                <w:sz w:val="20"/>
                <w:szCs w:val="20"/>
              </w:rPr>
              <w:t>Uświadamianie potrzeby prawidłowego odżywiania się oraz wpływu żywienia na organizm i kondycję fizyczną (akcje, warsztaty, pogadanki, zajęcia, prezentacje).</w:t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anie wiedzy nt. zdrowego odżywiania się dziecka wśród rodziców (zebrania, gazetka, ulotki).</w:t>
            </w:r>
          </w:p>
        </w:tc>
      </w:tr>
      <w:tr>
        <w:trPr>
          <w:trHeight w:val="6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enie wiedzy na temat wpływu środowiska na zdrowie i życie człowieka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wrażliwości na zagrożenia środowiska i los istot żywych (akcje np. Sprzątanie Świata, Dzień Ziemi, zbiórki dla zwierząt).</w:t>
            </w:r>
          </w:p>
        </w:tc>
      </w:tr>
      <w:tr>
        <w:trPr>
          <w:trHeight w:val="42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akcji zbiórki i segregacji surowców wtórnych.</w:t>
            </w:r>
          </w:p>
        </w:tc>
      </w:tr>
      <w:tr>
        <w:trPr>
          <w:trHeight w:val="3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/>
            </w:pPr>
            <w:r>
              <w:rPr>
                <w:sz w:val="20"/>
                <w:szCs w:val="20"/>
              </w:rPr>
              <w:t>Propagowanie ekologicznego stylu życia (pogadanki, dyskusje, lekcje, gazetki szkolne, konkursy).</w:t>
            </w:r>
          </w:p>
        </w:tc>
      </w:tr>
      <w:tr>
        <w:trPr>
          <w:trHeight w:val="27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i utrwalanie umiejętności bezpiecznego zachowania się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owanie zagadnień programowych z zakresu bezpieczeństwa w czasie zajęć edukacyjnych.</w:t>
            </w:r>
          </w:p>
        </w:tc>
      </w:tr>
      <w:tr>
        <w:trPr>
          <w:trHeight w:val="40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wszechnianie zagadnień z zakresu bezpieczeństwa (festyn bezpieczeństwa, zajęcia, apele, gazetki szkolne, plakaty).</w:t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wanie i utrwalanie zasad udzielania pierwszej pomocy (pogadanki, zajęcia).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>Pogłębianie rozumienia zasad bezpieczeństwa (regulaminy pracowni, przepisy BHP, pogadanki)</w:t>
            </w:r>
          </w:p>
        </w:tc>
      </w:tr>
      <w:tr>
        <w:trPr>
          <w:trHeight w:val="4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właściwego wykorzystania zasobów Internetu (zajęcia, pogadanki, gazetka, prelekcje).</w:t>
            </w:r>
          </w:p>
        </w:tc>
      </w:tr>
      <w:tr>
        <w:trPr>
          <w:trHeight w:val="76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anie świadomości uczniów i rodziców na temat zagrożeń internetowych oraz konieczności przeciwdziałania tym zagrożeniom (zebrania, gazetka).</w:t>
            </w:r>
          </w:p>
        </w:tc>
      </w:tr>
      <w:tr>
        <w:trPr>
          <w:trHeight w:val="78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dziećmi na terenie szkoły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łaściwa organizacja dyżurów nauczycielskich w celu zapewnienia bezpieczeństwa i wdrażania dzieci do przestrzegania określonych                  w regulaminach zasad zachowania.</w:t>
            </w:r>
          </w:p>
        </w:tc>
      </w:tr>
      <w:tr>
        <w:trPr>
          <w:trHeight w:val="29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Wzmożona opieka nauczycieli nad dziećmi z zaburzeniami zachowania.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rzymywanie stałego kontaktu z rodzicami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półpraca z Policją, kuratorami, sądem. 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przemocy     w rodzinie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enie wiedzy w zakresie rodzajów i aspektów przemocy domowej oraz sposobów jej przeciwdziałania (zajęcia, pogadanki, gazetka).</w:t>
            </w:r>
          </w:p>
        </w:tc>
      </w:tr>
      <w:tr>
        <w:trPr>
          <w:trHeight w:val="57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anie informacji o instytucjach, organizacjach, osobach wspierający i pomagających w rozwiązywaniu problemu (konsultacje indywidualne) </w:t>
            </w:r>
          </w:p>
        </w:tc>
      </w:tr>
      <w:tr>
        <w:trPr>
          <w:trHeight w:val="57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spotkaniach zespołów</w:t>
            </w:r>
          </w:p>
        </w:tc>
      </w:tr>
      <w:tr>
        <w:trPr>
          <w:trHeight w:val="272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SFERA EMOCJONALN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Zadan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soby realizacji</w:t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pieranie uczniów                   z problemami w sferze emocjonalnej, społecznej, fizycznej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owanie, pomoc psychologiczno-pedagogiczna (działania integrujące zespoły klasowe, wyjścia klasowe, rozmowy indywidualne z uczniami, rodzicami, udzielanie wsparcia w czasie codziennych relacji szkolnych)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Kształtowanie ważnych psychologicznych umiejętności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Poszerzanie wiedzy w zakresie umiejętności wychowawczych i terapeutycznych (szkolenie WDN, zestaw literatury, scenariuszy w kąciku psychologiczno-pedagogicznym, szkolenia zewnętrzne).</w:t>
            </w:r>
          </w:p>
        </w:tc>
      </w:tr>
      <w:tr>
        <w:trPr>
          <w:trHeight w:val="7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nie zajęć dotyczących komunikacji interpersonalnej - komunikat ja, wyrażanie opinii, poglądów, krytyki, pochwał (w ramach lekcji wychowawczych, grup terapeutycznych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Kształtowanie umiejętności radzenia sobie ze stresem (w ramach lekcji wychowawczych, zajęć terapeutycznych, wykorzystywanie technik relaksacyjnych/odprężających na lekcjach, w życiu codziennym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nie konstruktywnego rozwiązywania problemów, konfliktów: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/>
            </w:pPr>
            <w:r>
              <w:rPr>
                <w:sz w:val="20"/>
                <w:szCs w:val="20"/>
              </w:rPr>
              <w:t>- omawianie na bieżąco zaistniałych problemów w klasie, konfliktów uczniowski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kcje wychowawcze nt. rozwiązywania konfliktów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osowanie mediacji w przypadku konfliktów, zawieranie umów z uczniami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diacje rówieśnicze (warsztaty dla uczniów)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tkania z rodzicami w sprawach poważniejszych konfliktów między uczniami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nie współpracy w grupie (m.in. tworzenie i przestrzeganie norm grupowych, praca w zespołach w ramach lekcji, codziennej pracy wychowawczej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/>
            </w:pPr>
            <w:r>
              <w:rPr>
                <w:sz w:val="20"/>
                <w:szCs w:val="20"/>
              </w:rPr>
              <w:t>Wzmacnianie poczucia własnej wartości u uczniów.</w:t>
            </w:r>
            <w:r>
              <w:rPr>
                <w:rFonts w:cs="Tahoma"/>
                <w:kern w:val="2"/>
                <w:sz w:val="28"/>
                <w:szCs w:val="28"/>
              </w:rPr>
              <w:t xml:space="preserve"> </w:t>
            </w:r>
            <w:r>
              <w:rPr>
                <w:rFonts w:cs="Tahoma"/>
                <w:kern w:val="2"/>
                <w:sz w:val="20"/>
                <w:szCs w:val="20"/>
              </w:rPr>
              <w:t xml:space="preserve">Kształtowanie pozytywnego obrazu siebie poprzez poznawanie swoich mocnych stron i docenianie własnych sukcesów </w:t>
            </w:r>
            <w:r>
              <w:rPr>
                <w:sz w:val="20"/>
                <w:szCs w:val="20"/>
              </w:rPr>
              <w:t>(w ramach codziennej pracy wychowawczej, zajęć edukacyjnych, lekcji wychowawczych, grup terapeutycznych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zwijanie umiejętności empatii, wrażliwości społecznej (codzienna praca wychowawcza, angażowanie w akcje charytatywne, dyskusje itp.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Edukacja rodziców w zakresie kształtowania prawidłowego rozwoju emocjonalnego dzieci i młodzieży oraz problemów emocjonalno-społecznych powstałych wskutek pandemii COVID-19 (zebrania, materiały edukacyjne, artykuły na stronie internetowej szkoły, indywidualne spotkania z wychowawcą, pedagogiem, psychologiem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181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rFonts w:cs="Tahoma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nie umiejętności radzenia sobie z negatywnymi emocjami: </w:t>
            </w:r>
          </w:p>
          <w:p>
            <w:pPr>
              <w:pStyle w:val="Normal"/>
              <w:widowControl w:val="false"/>
              <w:suppressLineNumbers/>
              <w:ind w:left="98" w:hanging="168"/>
              <w:jc w:val="both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ahoma"/>
                <w:kern w:val="2"/>
                <w:sz w:val="20"/>
                <w:szCs w:val="20"/>
              </w:rPr>
              <w:t>- rozmowy indywidualne z uczniami (dyscyplinujące, wspierające, porady)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jc w:val="both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- współpraca nauczycieli ze specjalistami,</w:t>
            </w:r>
          </w:p>
          <w:p>
            <w:pPr>
              <w:pStyle w:val="Normal"/>
              <w:widowControl w:val="false"/>
              <w:suppressLineNumbers/>
              <w:ind w:left="98" w:hanging="126"/>
              <w:jc w:val="both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- lekcje wychowawcze nt. rodzajów, przyczyn powstawania negatywnych emocji oraz radzenia sobie z nimi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- zajęcia terapeutyczne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- współpraca z rodzicami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>Uczenie świadomego decydowania o sobie i ponoszenia konsekwencji własnych decyzji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uczniów z prawami i obowiązkami ucznia oraz konsekwencjami ich lekceważenia (w ramach lekcji wychowawczych, gazetka)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Propagowanie idei poszanowania praw człowieka (w ramach lekcji wychowawczych, akcji szkolnych, konkursów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czucia sprawstwa, odpowiedzialności (codzienna praca wychowawcza, zajęcia z programów wych - profil.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Uczenie radzenia sobie z presją grupy (dyskusje klasowe, rozmowy, zajęcia z programów wych -profil.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iedliwe i konsekwentne zachowania wobec ucznia (m.in. kontrakty klasowe, zasady pracy w grupie).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a zajęć nt. własnej przyszłości (lekcje wychowawcze).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zwijanie działalności samorządu szkolnego i samorządów klasowych (inicjatywy uczniowskie, akcje, konkursy, imprezy szkolne).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u uczniów świadomości w szukaniu pomocy w sytuacji problemowej (pogadanki, rozmowy, „Skrzynka zaufania” dla uczniów).</w:t>
            </w:r>
          </w:p>
        </w:tc>
      </w:tr>
      <w:tr>
        <w:trPr>
          <w:trHeight w:val="70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>Profilaktyka uzależnień od substancji psychotropowych, środków zastępczych, substancji psychoaktywnych oraz e-uzależnień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właściwej postawy wobec zdrowia i życia jako najwyższej wartości (lekcje wychowawcze, zajęcia edukacyjne, pogadanki, akcje, konkursy).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Uświadamianie uczniów nt. procesu uzależnienia się i konsekwencji prawnych, społecznych, osobistych zdrowotnych uzależnień od leków, papierosów, alkoholu, narkotyków, dopalaczy, telefonów, Internetu (zajęcia, pogadanki, ulotki, gazetka).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/>
                <w:kern w:val="2"/>
                <w:sz w:val="20"/>
                <w:szCs w:val="20"/>
              </w:rPr>
              <w:t>Kształtowanie umiejętności asertywnego zachowania (zajęcia, gazetki).</w:t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żowanie uczniów w działania dotyczące przeciwdziałania uzależnieniom, agresji i przemocy (akcje, konkursy).</w:t>
            </w:r>
          </w:p>
        </w:tc>
      </w:tr>
      <w:tr>
        <w:trPr>
          <w:trHeight w:val="97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Edukacja rodziców w zakresie uzależnień – nikotyny, alkoholu, narkotyków, dopalaczy, zażywania leków i suplementów diety, telefonów, Internetu (zebrania, gazetka, artykuły na stronie internetowej szkoły, materiały informacyjno- edukacyjne).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/>
                <w:kern w:val="2"/>
                <w:sz w:val="20"/>
                <w:szCs w:val="20"/>
              </w:rPr>
              <w:t xml:space="preserve">Doskonalenie kadry pedagogicznej w zakresie profilaktyki zagrożeń i umiejętności wychowawczych </w:t>
            </w:r>
            <w:r>
              <w:rPr>
                <w:sz w:val="20"/>
                <w:szCs w:val="20"/>
              </w:rPr>
              <w:t>(samokształcenie, szkolenia, udział w akcjach profilaktycznych.)</w:t>
            </w:r>
          </w:p>
        </w:tc>
      </w:tr>
      <w:tr>
        <w:trPr>
          <w:trHeight w:val="90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żowanie uczniów w alternatywne sposoby spędzania wolnego czasu, rozbudzanie pasji i zainteresowań, m.in. sportowych (zawody, zajęcia pozalekcyjne, lekcje wychowawcze, konkursy, imprezy szkolne, pozaszkolne, wspieranie inicjatyw uczniowskich)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/>
                <w:sz w:val="20"/>
                <w:szCs w:val="20"/>
              </w:rPr>
              <w:t>Udzielenie pomocy specjalistycznej uczniom mającym problem z</w:t>
            </w: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/>
                <w:sz w:val="20"/>
                <w:szCs w:val="20"/>
              </w:rPr>
              <w:t>uzależnieniem od środków psychoaktywnych (współpraca z</w:t>
            </w: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/>
                <w:sz w:val="20"/>
                <w:szCs w:val="20"/>
              </w:rPr>
              <w:t>rodzicami, rozmowy indywidualne, zajęcia terapeutyczne, kierowanie do specjalistycznych placówek)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Przestrzeganie procedur postępowania w sytuacjach trudnych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Organizowanie różnych form pomocy psychologiczno-pedagogicznej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16" w:right="0" w:hanging="14"/>
              <w:rPr/>
            </w:pPr>
            <w:r>
              <w:rPr>
                <w:rFonts w:cs="Times New Roman" w:ascii="Times New Roman" w:hAnsi="Times New Roman"/>
                <w:sz w:val="20"/>
              </w:rPr>
              <w:t>Prowadzenie zajęć rozwijających uzdolnienia, zajęć rozwijających umiejętność uczenia się, zajęć dydaktyczno – wyrównawczych, zajęć korekcyjno – kompensacyjnych, zajęć rozwijających kompetencje emocjonalno – społeczne, zajęć o charakterze terapeutycznym, zajęć logopedycznych, zajęć związanych z wyborem kierunku kształcenia i zawodu oraz planowaniem kształcenia i kariery zawodowej, zindywidualizowanej ścieżki kształcenia, porad i konsultacji, warsztatów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rodzicom porad i wskazówek do pracy z dzieckiem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229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mowanie współpracy z placówkami wspierającymi szkołę w zakresie pomocy uczniowi i rodzinie.</w:t>
            </w:r>
          </w:p>
        </w:tc>
      </w:tr>
      <w:tr>
        <w:trPr>
          <w:trHeight w:val="556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SFERA INTELEKTUALNA</w:t>
            </w:r>
          </w:p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Sposoby realizacji                  </w:t>
            </w:r>
          </w:p>
        </w:tc>
      </w:tr>
      <w:tr>
        <w:trPr>
          <w:trHeight w:val="8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nie potrzeb i możliwości indywidualnych uczniów oraz ich funkcjonowania w grupie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Rozpoznanie </w:t>
            </w:r>
            <w:r>
              <w:rPr>
                <w:sz w:val="20"/>
                <w:szCs w:val="20"/>
              </w:rPr>
              <w:t>indywidualnych potrzeb rozwojowych i edukacyjnych oraz możliwości psychofizycznych uczniów, w tym ich zainteresowań i uzdolnień (opinie i orzeczenia z PPP, ankiety, testy, rozmowy, obserwacja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yfikowanie programu nauczania do potrzeb i możliwości ucznia oraz tworzenie indywidualnych programów edukacyjno- terapeutycznych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Dostosowanie kryteriów oceniania ze względu na niepełnosprawność ucznia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sytuacji wychowawczej w zespole klasowym (ankiety, testy socjometryczne, obserwacja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uczniom porad i konsultacji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motywacji do nauki oraz zainteresowań u uczniów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>Prowadzenie zajęć pozalekcyjnych (kółka zainteresowań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wyjść do kina, teatru, na wystawy.</w:t>
            </w:r>
          </w:p>
        </w:tc>
      </w:tr>
      <w:tr>
        <w:trPr>
          <w:trHeight w:val="32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ywanie uczniów do udziału w konkursach, olimpiadach.</w:t>
            </w:r>
          </w:p>
        </w:tc>
      </w:tr>
      <w:tr>
        <w:trPr>
          <w:trHeight w:val="29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agowanie czytelnictwa wśród uczniów (zajęcia, akcje).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grup samopomocy uczniowskiej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Prezentowanie aktywności uczniów (gazetki, wystawy szkolne, konkursy, akcje, strona internetowa szkoły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nie mocnych stron ucznia i docenianie włożonego przez niego wysiłku.</w:t>
            </w:r>
          </w:p>
        </w:tc>
      </w:tr>
      <w:tr>
        <w:trPr>
          <w:trHeight w:val="45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Stosowanie aktywnych metod podczas prowadzenia lekcji oraz zróżnicowanych form pracy z uczniami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Wspieranie potrzeb i możliwości uczniów w zakresie nauki (konsultacje przedmiotowe, kontynuacja zajęć umożliwiających uczniom wyrównanie braków w nauce, zapewnienie pomocy nauczycieli, współpraca z rodzicami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jc w:val="both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Edukacja uczniów i rodziców nt. motywacji do nauki (lekcje wychowawcze, zebrania, materiały edukacyjne)</w:t>
            </w:r>
          </w:p>
        </w:tc>
      </w:tr>
      <w:tr>
        <w:trPr>
          <w:trHeight w:val="56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samodzielności, kreatywności uczniów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owanie metod skutecznego uczenia się (zajęcia edukacyjne, materiały edukacyjne).</w:t>
            </w:r>
          </w:p>
        </w:tc>
      </w:tr>
      <w:tr>
        <w:trPr>
          <w:trHeight w:val="56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umiejętności organizacji nauki oraz wypoczynku.</w:t>
            </w:r>
          </w:p>
        </w:tc>
      </w:tr>
      <w:tr>
        <w:trPr>
          <w:trHeight w:val="76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Uczenie radzenia sobie z w sytuacji niepowodzenia (lekcje wychowawcze, rozmowy indywidualne, pogadanki, zajęcia z pedagogiem, psychologiem nt. pozytywnego myślenia, radzenia sobie z porażką, ze stresem).</w:t>
            </w:r>
          </w:p>
        </w:tc>
      </w:tr>
      <w:tr>
        <w:trPr>
          <w:trHeight w:val="32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lineRule="auto" w:line="240" w:before="60" w:after="6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rzystywanie w pracy z uczniem metod aktywnych, innowacyjnych, technik twórczego rozwiązywania problemów (na lekcjach, indywidualnych spotkaniach, zajęciach kształtujących kreatywność).</w:t>
            </w:r>
          </w:p>
        </w:tc>
      </w:tr>
      <w:tr>
        <w:trPr>
          <w:trHeight w:val="62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uczniów do wyboru kierunku dalszego kształcenia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uczniów z ofertą oświatową w zakresie dalszego kształcenia (informatory, ulotki, gazetka ścienna, Targi Edukacyjne).</w:t>
            </w:r>
          </w:p>
        </w:tc>
      </w:tr>
      <w:tr>
        <w:trPr>
          <w:trHeight w:val="7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Przeprowadzenie zajęć z uczniami związanych z wyborem kierunku kształcenia i zawodu oraz planowaniem kształcenia i kariery zawodowej (testy, rozmowy).</w:t>
            </w:r>
          </w:p>
        </w:tc>
      </w:tr>
      <w:tr>
        <w:trPr>
          <w:trHeight w:val="29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owanie spotkań z przedstawicielami różnych szkół ponadgimnazjalnych.</w:t>
            </w:r>
          </w:p>
        </w:tc>
      </w:tr>
      <w:tr>
        <w:trPr>
          <w:trHeight w:val="272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SFERA DUCHOWA</w:t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soby realizacji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owanie poczucia tożsamości regionalnej, narodowej i kulturowej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zanie zainteresowań historią i tradycją regionu (zajęcia, konkursy, wycieczki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trzymywanie i upowszechnianie tradycji narodowej i państwowej (obchodzenie świąt państwowych, rocznic historycznych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/>
            </w:pPr>
            <w:r>
              <w:rPr>
                <w:sz w:val="20"/>
                <w:szCs w:val="20"/>
              </w:rPr>
              <w:t>Kształtowanie postawy tolerancji i szacunku dla odmiennych kultur, religii oraz dorobku cywilizacyjnego innych narodów (pogadanki, zajęcia).</w:t>
            </w:r>
          </w:p>
        </w:tc>
      </w:tr>
      <w:tr>
        <w:trPr>
          <w:trHeight w:val="51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i wzmacnianie przekonań normatywnych, stabilnego systemu wartości oraz poczucia sensu istnienia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lekcji wychowawczych, pogadanek nt. wartości.</w:t>
            </w:r>
          </w:p>
        </w:tc>
      </w:tr>
      <w:tr>
        <w:trPr>
          <w:trHeight w:val="35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wanie właściwych postaw (rozmowy, nagradzanie uczniów wyróżniających się zachowaniem, modelowanie).</w:t>
            </w:r>
          </w:p>
        </w:tc>
      </w:tr>
      <w:tr>
        <w:trPr>
          <w:trHeight w:val="55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i przestrzeganie norm, zasad, wartości w klasie, szkole.</w:t>
            </w:r>
          </w:p>
        </w:tc>
      </w:tr>
      <w:tr>
        <w:trPr>
          <w:trHeight w:val="53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ywowanie do poszukiwania pozytywnych autorytetów.</w:t>
            </w:r>
          </w:p>
        </w:tc>
      </w:tr>
      <w:tr>
        <w:trPr>
          <w:trHeight w:val="68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/>
            </w:pPr>
            <w:r>
              <w:rPr>
                <w:rFonts w:cs="Tahoma"/>
                <w:kern w:val="2"/>
                <w:sz w:val="20"/>
                <w:szCs w:val="20"/>
              </w:rPr>
              <w:t>Propagowanie wśród uczniów chrześcijańskich i ogólnoludzkich wartości uznawanych powszechnie w kulturze i tradycji (zajęcia edukacyjne, wychowawcze, codzienne praca wychowawcza)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kern w:val="2"/>
                <w:sz w:val="18"/>
                <w:szCs w:val="28"/>
              </w:rPr>
            </w:pPr>
            <w:r>
              <w:rPr>
                <w:rFonts w:cs="Tahoma"/>
                <w:b/>
                <w:bCs/>
                <w:kern w:val="2"/>
                <w:sz w:val="1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FERA SPOŁECZNA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soby realizacji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arzanie warunków do integracji dzieci o specjalnych potrzebach edukacyjnych ze społecznością szkolną oraz środowiskiem lokalnym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anie dzieci o specjalnych potrzebach edukacyjnych w aktywne życie klasy i szkoły (imprezy klasowe i szkolne, konkursy itp.)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tosowanie różnych form rozwijania aktywności twórczej dzieci w czasie zajęć lekcyjnych i pozalekcyjnych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zajęć integracyjnych w klasach.</w:t>
            </w:r>
          </w:p>
        </w:tc>
      </w:tr>
      <w:tr>
        <w:trPr>
          <w:trHeight w:val="60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działalności szkoły w zakresie integracji ze środowisku lokalnym (imprezy, akcje, strona internetowa szkoły).</w:t>
            </w:r>
          </w:p>
        </w:tc>
      </w:tr>
      <w:tr>
        <w:trPr>
          <w:trHeight w:val="25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wrażliwianie na potrzeby osób niepełnosprawnych (pogadanki, akcje szkolne, artykuły na stronie szkoły, w gazetkach szkolnych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dobrego klimatu w szkole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amopoczucia ucznia w szkole (ankiety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zachowań uczniów na tle rówieśników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>
                <w:rFonts w:cs="Tahoma"/>
                <w:kern w:val="2"/>
                <w:sz w:val="20"/>
                <w:szCs w:val="20"/>
              </w:rPr>
              <w:t>Udzielanie emocjonalnego wsparcia uczniom w trudnych sytuacjach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Rozwijanie pozytywnego „drugiego życia” szkoły (udział uczniów w organizacji imprez klasowych, szkolnych, pracach samorządów klasowych, działalność Samorządu Uczniowskiego, wspieranie inicjatyw uczniowskich, organizacja grup samopomocy uczniowskiej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/>
            </w:pPr>
            <w:r>
              <w:rPr>
                <w:rFonts w:cs="Tahoma"/>
                <w:kern w:val="2"/>
                <w:sz w:val="20"/>
                <w:szCs w:val="20"/>
              </w:rPr>
              <w:t>Tworzenie okazji do budowania konstruktywnych więzi z innymi poprzez integrację zespołów klasowych, uczenie zdrowej rywalizacji, angażowanie w konstruktywne grupy rówieśnicze oraz integrację pomiędzy klasami (lekcje wychowawcze, zajęcia pozalekcyjne, imprezy klasowe, szkolne, wycieczki, codzienna praca wychowawcza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Włączanie dzieci innej narodowości w życie klasy, szkoły, środowiska lokalnego (zajęcia integracyjne w klasach, w świetlicy, imprezy i wyjścia    klasowe, imprezy szkolne, rozmowy z uczniami, rodzicami)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Doskonalenie kompetencji w pracy z uczniami z doświadczeniem migracyjnym (samodoskonalenie, szkolenia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ind w:left="70" w:hanging="98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/>
            </w:pPr>
            <w:r>
              <w:rPr>
                <w:rFonts w:cs="Tahoma"/>
                <w:kern w:val="2"/>
                <w:sz w:val="20"/>
                <w:szCs w:val="20"/>
              </w:rPr>
              <w:t>Wspieranie relacji rodzic – wychowawca – uczeń zapewniającego podmiotowość i bezpieczeństwo uczniów, rodziców i nauczycieli (rozmowy, konsultacje, „Skrzynka zaufania” dla rodziców).</w:t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36" w:firstLine="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janie postaw prospołecznych, zaangażowania społecznego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chęcanie uczniów do działań o charakterze wolontariatu.</w:t>
            </w:r>
          </w:p>
        </w:tc>
      </w:tr>
      <w:tr>
        <w:trPr>
          <w:trHeight w:val="3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36" w:firstLine="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owanie umiejętności pracy w grupie, organizowania akcji społecznych.</w:t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36" w:firstLine="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wrażliwianie na potrzeby innych ludzi, zwierząt (m.in. zbiórki na leczenie, na schroniska dla zwierząt).</w:t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36" w:firstLine="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większenie świadomości w zakresie problematyki uchodźctwa i pomocy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anitarnej (zajęcia w klasach).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36" w:firstLine="8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Kształtowanie kultury osobistej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7" w:leader="none"/>
              </w:tabs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Prowadzenie lekcji wychowawczych, pogadanek, rozmów wychowawczych indywidualnych, akcji klasowych nt. kultury języka, odpowiedzialności za słowa, zasad kultury zachowani, szacunku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36" w:firstLine="8"/>
              <w:rPr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  <w:t>Wzmacnianie więzi z rodziną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ażowanie rodziców do aktywnej współpracy na terenie klasy, szkoły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wiadamianie znaczenia pozytywnych więzi i relacji w rodzinie (imprezy klasowe, szkolne, artykuły na stronie internetowej, konsultacje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wanie rodziców o postępach, problemach dziecka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Edukacja rodziców (zebrania, gazetka dla rodziców, artykuły na stronie internetowej szkoły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rodziców w rozwiązywaniu problemów rodzinnych                                                                   i wychowawczych (konsultacje, kierowanie do specjalistów, placówek wspomagających dziecko i rodzinę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opieki i pomocy materialnej dla potrzebujących uczniów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28" w:leader="none"/>
              </w:tabs>
              <w:spacing w:lineRule="auto" w:line="240" w:before="60" w:after="6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przeciwdziałania psychomanipulacji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tosowanie na lekcjach, zajęciach dodatkowych aktywizujących metod rozwijających twórcze postawy (przeżywanie, samodzielne myślenie, motywacja działania, kreatywność).</w:t>
            </w:r>
          </w:p>
        </w:tc>
      </w:tr>
      <w:tr>
        <w:trPr>
          <w:trHeight w:val="18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ujemnym wpływom masowego przekazu audiowizualnego:</w:t>
            </w:r>
          </w:p>
          <w:p>
            <w:pPr>
              <w:pStyle w:val="Zawartotabeli"/>
              <w:spacing w:before="60" w:after="60"/>
              <w:ind w:left="140" w:hanging="1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gadanki, zajęcia, filmy nt. manipulacji występujących w reklamach, </w:t>
            </w:r>
          </w:p>
          <w:p>
            <w:pPr>
              <w:pStyle w:val="Zawartotabeli"/>
              <w:spacing w:before="60" w:after="60"/>
              <w:ind w:left="126" w:hanging="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gadanki, zajęcia, filmy nt. konsekwencji uzależnienia od gier komputerowych, mobilnych gier na smartfony, Internetu, telewizji oraz telefonu komórkowego,</w:t>
            </w:r>
          </w:p>
          <w:p>
            <w:pPr>
              <w:pStyle w:val="Normal"/>
              <w:spacing w:before="60" w:after="60"/>
              <w:ind w:left="98" w:hanging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>- prezentowanie różnych form spędzania czasu wolnego przez uczniów (pogadanki, prezentacje).</w:t>
            </w:r>
          </w:p>
        </w:tc>
      </w:tr>
      <w:tr>
        <w:trPr>
          <w:trHeight w:val="7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Zapoznanie uczniów z podstawową wiedzą nt. sekt, przyczyn ich atrakcyjności i mechanizmu psychomanipulacji oraz obrony przed werbowaniem (zajęcia, gazetka, ulotki itp.)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acja rodziców nt. pierwszych oznak wpływu sekty na młodego człowieka, skutecznymi sposobami reagowania oraz możliwościami profesjonalnej pomocy (zebrania, gazetka)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mowanie interwencji w sytuacjach kryzysowych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ładanie Niebieskiej Karty w przypadku podejrzenia stosowania przemocy w rodzinie. 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cie opieką psychologiczną dziecka i rodziny.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7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60" w:after="60"/>
              <w:ind w:left="34" w:hanging="0"/>
              <w:rPr/>
            </w:pPr>
            <w:r>
              <w:rPr>
                <w:sz w:val="20"/>
                <w:szCs w:val="20"/>
              </w:rPr>
              <w:t>Uruchamianie procedur postępowania w sytuacjach trudnych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ab/>
      </w:r>
      <w:r>
        <w:rPr>
          <w:sz w:val="22"/>
        </w:rPr>
        <w:t xml:space="preserve">Według kalendarza szkolnego w roku szkolnych 2024/2025 (po odliczeniu ferii świątecznych, zimowych i innych świąt, egzaminów ósmoklasisty  oraz dni wolnych od zajęć dydaktycznych) należy przeprowadzić 35 godziny lekcji wychowawczych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OCZNY PLAN GODZIN WYCHOWAWCZYCH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LA KLASY IVB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0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2885"/>
        <w:gridCol w:w="4500"/>
        <w:gridCol w:w="15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Te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Tematyka zaję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rmin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bór samorządu klasowego, prawa i obowiązki ucznió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Zasady wyboru uczniów do samorządu klasowego: sposób głosowania. Kodeks ucznia: prawa i obowiązki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WRZESIEŃ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zpieczeństwo ponad wszystko. Procedury bezpieczeństwa obowiązujące w szko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piecznie bawimy się na przerwach w szkole    i na boisku, dbamy o własne bezpieczeństwo.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E – uzależnienia. Nadużywanie nowych technolog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zy są e – uzależnienia i jakie są ich rodzaje? Jak radzić sobie z trudnymi sytuacjami?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Jak odczytywać emocje-</w:t>
            </w:r>
            <w:r>
              <w:rPr>
                <w:b/>
                <w:bCs/>
                <w:sz w:val="22"/>
              </w:rPr>
              <w:t>projekt edukacyj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3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zrobić by poznać się lepiej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Bezpieczny Internet – poznajemy zasady netykie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3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grożenia wynikające z korzystania </w:t>
            </w:r>
          </w:p>
          <w:p>
            <w:pPr>
              <w:pStyle w:val="Normal"/>
              <w:shd w:fill="FFFFFF" w:val="clear"/>
              <w:ind w:left="-62" w:right="301" w:hanging="0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z internetu. Czym jest netykieta? Zasady netykiety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PAŹDZIERNIK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zależnienie od Internetu – czy jestem nim zagrożon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ym jest uzależnienie od internetu? Jak sobie z nim poradzić?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onoholizm – czy dotyczy również mnie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czeń poznaje pojęcie fonoholizmu, zna skutki uzależnienia od telefonu oraz poznaje alternatywne sposoby spędzania czasu wolnego.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B1B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00"/>
              <w:rPr>
                <w:b w:val="false"/>
                <w:b w:val="false"/>
                <w:bCs w:val="false"/>
                <w:color w:val="1B1B1B"/>
              </w:rPr>
            </w:pPr>
            <w:r>
              <w:rPr>
                <w:b w:val="false"/>
                <w:bCs w:val="false"/>
                <w:color w:val="1B1B1B"/>
              </w:rPr>
              <w:t>1 listopada – wspominamy tych, którzy odesz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zym jest Dzień Wszystkich Świętych oraz jak go obchodzimy? Czy pamięć o zmarłych trwa wiecznie?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hanging="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 xml:space="preserve">Jak się nie bać tego co nowe -  </w:t>
            </w:r>
            <w:r>
              <w:rPr/>
              <w:t>projekt edukacyj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Jak się nie bać tego co nowe?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LISTOPAD</w:t>
            </w:r>
          </w:p>
        </w:tc>
      </w:tr>
      <w:tr>
        <w:trPr>
          <w:trHeight w:val="8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Jak dbać o relacje z innymi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dbać o poczucie własnej wartości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 i mój organiz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najmy własny organizm oraz sposoby dbania o zdrowie fizyczne i psychiczne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trenować myślenie</w:t>
            </w:r>
            <w:r>
              <w:rPr/>
              <w:t xml:space="preserve"> - </w:t>
            </w:r>
            <w:r>
              <w:rPr>
                <w:b/>
                <w:bCs/>
                <w:sz w:val="22"/>
              </w:rPr>
              <w:t>projekt edukacyj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GRUDZIEŃ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mogę kierować swoją uwagą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Tradycje Świąt Bożego Narodzeni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Tradycje i obyczaje Bożonarodzeniowe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uniknąć niedomówień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STYCZEŃ</w:t>
            </w:r>
          </w:p>
        </w:tc>
      </w:tr>
      <w:tr>
        <w:trPr>
          <w:trHeight w:val="68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zrozumieć konflik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ceniamy własne zachowa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Budowanie samooceny, umiejętności oceniania innych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alacze – nie używa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rożenia związane z używaniem dopalaczy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HP w okresie ferii zimowych. Jak aktywnie spędzić czas?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 xml:space="preserve">Pogadanka na temat bezpieczeństwa w okresie ferii zimowych. Jak aktywnie spożytkować czas wolny?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LUTY</w:t>
            </w:r>
          </w:p>
        </w:tc>
      </w:tr>
      <w:tr>
        <w:trPr>
          <w:trHeight w:val="167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1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kohol i jego wpływa na zdrowie człowie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Wpływ alkoholu na zdrowie człowieka. Profilaktyka uzależnień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spędzać czas woln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Umiejętność planowania czasu wolnego. Poznajemy techniki relaksacyjne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MARZEC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zy mogę uzależnić się od leków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onsekwencje niewłaściwego zażywania leków. Sposoby przeciwdziałania uzależnieniu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al się na starcie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zależnienie od papierosów. Wpływ nikotyny na organizm człowieka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17"/>
                <w:shd w:fill="FFFFFF" w:val="clear"/>
              </w:rPr>
              <w:t>Jak skutecznie działać w zespol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umiejętności pracy w zespole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rzezwyciężam, opanowuje złość i agresj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Kształtowanie umiejętności opanowania i przezwyciężania złości i agresji w formie zabaw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KWIECIEŃ</w:t>
            </w:r>
          </w:p>
        </w:tc>
      </w:tr>
      <w:tr>
        <w:trPr>
          <w:trHeight w:val="99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7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dzenie sobie w sytuacjach przemoc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ształtowanie umiejętności podejmowania rozsądnych decyzji w sytuacji przemocy; zdobycie wiedzy, do kogo zwrócić się o pomoc, zrozumienie potrzeby udzielania wzajemnej pomocy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shd w:fill="FFFFFF" w:val="clear"/>
              </w:rPr>
            </w:pPr>
            <w:r>
              <w:rPr>
                <w:sz w:val="22"/>
              </w:rPr>
              <w:t xml:space="preserve">28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0"/>
              </w:rPr>
            </w:pPr>
            <w:r>
              <w:rPr>
                <w:color w:val="000000"/>
                <w:sz w:val="22"/>
                <w:szCs w:val="22"/>
              </w:rPr>
              <w:t>Tradycje wielkanocne w moim domu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  <w:p>
            <w:pPr>
              <w:pStyle w:val="Tekstpodstawowy21"/>
              <w:rPr>
                <w:sz w:val="28"/>
              </w:rPr>
            </w:pPr>
            <w:r>
              <w:rPr>
                <w:color w:val="000000"/>
                <w:szCs w:val="22"/>
              </w:rPr>
              <w:t>Znajomość tradycji i obyczajów wielkanocnych i umiejętność dyskutowania na ten temat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shd w:fill="FFFFFF" w:val="clear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17"/>
                <w:shd w:fill="FFFFFF" w:val="clear"/>
              </w:rPr>
              <w:t xml:space="preserve">Majowe świętowanie.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sz w:val="28"/>
              </w:rPr>
            </w:pPr>
            <w:r>
              <w:rPr>
                <w:color w:val="000000"/>
                <w:szCs w:val="22"/>
              </w:rPr>
              <w:t xml:space="preserve">Poznanie majowych świąt państwowych, Kształtowanie postaw patriotycznych, symbole narodowe.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sz w:val="22"/>
              </w:rPr>
              <w:t xml:space="preserve">30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0"/>
              </w:rPr>
            </w:pPr>
            <w:r>
              <w:rPr>
                <w:bCs/>
                <w:sz w:val="22"/>
                <w:szCs w:val="28"/>
              </w:rPr>
              <w:t>Z rodziną na pan bra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  <w:p>
            <w:pPr>
              <w:pStyle w:val="Tekstpodstawowy21"/>
              <w:rPr>
                <w:color w:val="FF6600"/>
                <w:sz w:val="18"/>
              </w:rPr>
            </w:pPr>
            <w:r>
              <w:rPr/>
              <w:t xml:space="preserve">Uświadomienie roli rodziny w życiu człowieka, podkreślenie roli dziecka w budowaniu więzi rodzinnych. </w:t>
            </w:r>
          </w:p>
          <w:p>
            <w:pPr>
              <w:pStyle w:val="Normal"/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0" w:right="113" w:hanging="576"/>
              <w:rPr/>
            </w:pPr>
            <w:r>
              <w:rPr/>
              <w:t>MAJ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Jak ludzie przeżywają emocje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10"/>
                <w:szCs w:val="28"/>
              </w:rPr>
            </w:pPr>
            <w:r>
              <w:rPr>
                <w:bCs/>
                <w:color w:val="FF6600"/>
                <w:sz w:val="10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113" w:hanging="0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dobrze być dzieckiem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Gry i zabawy integrujące klasę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Jak oswoić stre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Czym jest stres? Przyczyny i skutki stresu, sposoby radzenia sobie z nim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CZERWIEC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ceniamy własne zachowa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Budowanie samooceny, umiejętności oceniania innych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HP w okresie wakacji. Jak aktywnie spędzić czas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gadanka na temat bezpieczeństwa w okresie wakacji. Jak aktywnie spożytkować czas wolny? 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/>
        <w:t>Opracował</w:t>
      </w:r>
    </w:p>
    <w:p>
      <w:pPr>
        <w:pStyle w:val="Normal"/>
        <w:spacing w:lineRule="auto" w:line="36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22"/>
        </w:rPr>
        <w:t>Marcin Paul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Wingdings" w:hAnsi="Wingding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rFonts w:ascii="Symbol" w:hAnsi="Symbo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rFonts w:ascii="Symbol" w:hAnsi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Times New Roman"/>
      <w:sz w:val="18"/>
    </w:rPr>
  </w:style>
  <w:style w:type="character" w:styleId="WW8Num3z0">
    <w:name w:val="WW8Num3z0"/>
    <w:qFormat/>
    <w:rPr>
      <w:rFonts w:ascii="Symbol" w:hAnsi="Symbol" w:cs="Times New Roman"/>
      <w:sz w:val="18"/>
    </w:rPr>
  </w:style>
  <w:style w:type="character" w:styleId="WW8Num4z0">
    <w:name w:val="WW8Num4z0"/>
    <w:qFormat/>
    <w:rPr>
      <w:rFonts w:ascii="Symbol" w:hAnsi="Symbol" w:cs="Times New Roman"/>
      <w:sz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 2" w:hAnsi="Wingdings 2" w:cs="Times New Roman"/>
      <w:sz w:val="18"/>
    </w:rPr>
  </w:style>
  <w:style w:type="character" w:styleId="WW8Num2z2">
    <w:name w:val="WW8Num2z2"/>
    <w:qFormat/>
    <w:rPr>
      <w:rFonts w:ascii="StarSymbol;Arial Unicode MS" w:hAnsi="StarSymbol;Arial Unicode MS" w:cs="Times New Roman"/>
      <w:sz w:val="18"/>
    </w:rPr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6z0">
    <w:name w:val="WW8Num6z0"/>
    <w:qFormat/>
    <w:rPr>
      <w:rFonts w:ascii="Wingdings" w:hAnsi="Wingdings" w:cs="Times New Roman"/>
      <w:sz w:val="18"/>
    </w:rPr>
  </w:style>
  <w:style w:type="character" w:styleId="WW8Num6z1">
    <w:name w:val="WW8Num6z1"/>
    <w:qFormat/>
    <w:rPr>
      <w:rFonts w:ascii="Wingdings 2" w:hAnsi="Wingdings 2" w:cs="Times New Roman"/>
      <w:sz w:val="18"/>
    </w:rPr>
  </w:style>
  <w:style w:type="character" w:styleId="WW8Num6z2">
    <w:name w:val="WW8Num6z2"/>
    <w:qFormat/>
    <w:rPr>
      <w:rFonts w:ascii="StarSymbol;Arial Unicode MS" w:hAnsi="StarSymbol;Arial Unicode MS" w:cs="Times New Roman"/>
      <w:sz w:val="18"/>
    </w:rPr>
  </w:style>
  <w:style w:type="character" w:styleId="WW8Num7z0">
    <w:name w:val="WW8Num7z0"/>
    <w:qFormat/>
    <w:rPr>
      <w:rFonts w:ascii="Wingdings" w:hAnsi="Wingdings" w:cs="Times New Roman"/>
      <w:sz w:val="18"/>
    </w:rPr>
  </w:style>
  <w:style w:type="character" w:styleId="WW8Num7z1">
    <w:name w:val="WW8Num7z1"/>
    <w:qFormat/>
    <w:rPr>
      <w:rFonts w:ascii="Wingdings 2" w:hAnsi="Wingdings 2" w:cs="Times New Roman"/>
      <w:sz w:val="18"/>
    </w:rPr>
  </w:style>
  <w:style w:type="character" w:styleId="WW8Num7z2">
    <w:name w:val="WW8Num7z2"/>
    <w:qFormat/>
    <w:rPr>
      <w:rFonts w:ascii="StarSymbol;Arial Unicode MS" w:hAnsi="StarSymbol;Arial Unicode MS" w:cs="Times New Roman"/>
      <w:sz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Times New Roman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Times New Roman"/>
      <w:sz w:val="20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Times New Roman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Times New Roman"/>
      <w:sz w:val="20"/>
    </w:rPr>
  </w:style>
  <w:style w:type="character" w:styleId="WW8Num44z0">
    <w:name w:val="WW8Num44z0"/>
    <w:qFormat/>
    <w:rPr>
      <w:rFonts w:ascii="Symbol" w:hAnsi="Symbol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6"/>
      <w:sz w:val="56"/>
      <w:u w:val="none"/>
      <w:vertAlign w:val="baseline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18"/>
      <w:shd w:fill="FFFFFF" w:val="cle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hd w:fill="FFFFFF" w:val="clear"/>
      <w:spacing w:before="280" w:after="280"/>
      <w:ind w:left="-60" w:right="300" w:hanging="0"/>
    </w:pPr>
    <w:rPr>
      <w:color w:val="000000"/>
      <w:sz w:val="22"/>
      <w:szCs w:val="18"/>
    </w:rPr>
  </w:style>
  <w:style w:type="paragraph" w:styleId="Tekstpodstawowy21">
    <w:name w:val="Tekst podstawowy 21"/>
    <w:basedOn w:val="Normal"/>
    <w:qFormat/>
    <w:pPr>
      <w:jc w:val="center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8:46:00Z</dcterms:created>
  <dc:creator>Kamil</dc:creator>
  <dc:description/>
  <cp:keywords/>
  <dc:language>en-US</dc:language>
  <cp:lastModifiedBy>Marcin Paul</cp:lastModifiedBy>
  <dcterms:modified xsi:type="dcterms:W3CDTF">2024-09-08T19:48:00Z</dcterms:modified>
  <cp:revision>7</cp:revision>
  <dc:subject/>
  <dc:title>PLAN PRACY WYCHOWAWCZEJ</dc:title>
</cp:coreProperties>
</file>